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2 – USID de SAINT DIZIER – sites de Saint-Dizier, Marolles et Brienne le Château / Prun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1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